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3 Lyrical danc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Lyrica36     8 6 5 7 6  -      -      -      -      -      3(17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     6 9 7 4 3  -      -      -      -      -      3(13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     3 4 3 3 4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     2 1 4 1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1     7 3 1 5 5  -    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     1 5 2 2 2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    9 2 9 6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8    4 7 8 8 7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5 8 6 9 8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0"/>
        <w:gridCol w:w="1438"/>
        <w:gridCol w:w="966"/>
        <w:gridCol w:w="872"/>
        <w:gridCol w:w="1667"/>
        <w:gridCol w:w="3876"/>
        <w:gridCol w:w="72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у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лотн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437"/>
        <w:gridCol w:w="967"/>
        <w:gridCol w:w="871"/>
        <w:gridCol w:w="1824"/>
        <w:gridCol w:w="443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у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лотн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24:00Z</dcterms:created>
  <dc:creator>1</dc:creator>
  <dc:description/>
  <cp:keywords/>
  <dc:language>en-US</dc:language>
  <cp:lastModifiedBy>1</cp:lastModifiedBy>
  <dcterms:modified xsi:type="dcterms:W3CDTF">2026-02-16T08:44:00Z</dcterms:modified>
  <cp:revision>3</cp:revision>
  <dc:subject/>
  <dc:title>Міжнародні відкриті змагання з Disco, DiscoSlow, Lyrical, DiscoFreestyle</dc:title>
</cp:coreProperties>
</file>